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1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1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z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liczenie z oceną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podstawowych zagadnień z mikro- i makroekonomii, polityki gospodarczej oraz finansów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pojęcia, fakty obiekty i zjawiska z zakresu ekonomii sektora publicznego, koncepcje teorii ekonomii sektora publicznego oraz zaawansowaną wiedzę ogólną z zakresu dyscypliny ekonomia sektora publicznego oraz dyscyplin pokrew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zajemne relacje pomiędzy organizacjami gospodarczymi i społecznymi sektora publicznego  w zakresie organizacyjno- ekonomicznym oraz finansowym w ujęciu krajowym i międzynarod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zjawiska, ich uwarunkowania i determinanty oraz procesy zachodzące w sektorze publicznym oraz wskazywać na powiązania między nimi w ujęciu makro- i mega ekonom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i analizować dane dotyczące procesów rozwoju gospodarczego i społecznego wykorzystując zaawansowane metody matematyczno- statystyczne w poszukiwaniu optymalnych rozwiązań 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odbieranych treści oraz ich krytycznej ocen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, dyskusja moderowana, metody kształcenia na odległość -  wykorzystanie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Wykład : 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  w formie pisemnej, składające się z testu i pytań otwartych (maksymalna ocena: łącznie 20 punktów)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</w:rPr>
              <w:t>Ocena 3,0 wymaga zdobycia minimum 50% maksymalnej liczby punktów, zaś  4,0: 75% maksymalnej liczby punktów</w:t>
            </w:r>
            <w:r>
              <w:rPr>
                <w:rFonts w:cs="Corbel" w:ascii="Corbel" w:hAnsi="Corbel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rol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7:19:00Z</dcterms:created>
  <dc:creator>User</dc:creator>
  <dc:description/>
  <cp:keywords/>
  <dc:language>en-US</dc:language>
  <cp:lastModifiedBy>Jadwiga Pawłowska-Mielech</cp:lastModifiedBy>
  <cp:lastPrinted>2019-02-06T14:12:00Z</cp:lastPrinted>
  <dcterms:modified xsi:type="dcterms:W3CDTF">2020-12-11T06:16:00Z</dcterms:modified>
  <cp:revision>15</cp:revision>
  <dc:subject/>
  <dc:title/>
</cp:coreProperties>
</file>